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乘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6           B.73           C.80           D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积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＋</w:t>
      </w:r>
      <w:r>
        <w:rPr/>
        <w:t>5           B.15</w:t>
      </w:r>
      <w:r>
        <w:rPr/>
        <w:t>－</w:t>
      </w:r>
      <w:r>
        <w:rPr/>
        <w:t>5           C.2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乘，积是多少？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  B.12             C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6   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0○5×5”</w:t>
      </w:r>
      <w:r>
        <w:rPr>
          <w:b w:val="false"/>
          <w:bCs w:val="false"/>
          <w:sz w:val="24"/>
          <w:szCs w:val="24"/>
        </w:rPr>
        <w:t>，比较大小，在○里应填的符号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它们的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乘的积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相乘，积是多少？ 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+9_____5×5    8+4_____49</w:t>
      </w:r>
      <w:r>
        <w:rPr/>
        <w:t>－</w:t>
      </w:r>
      <w:r>
        <w:rPr/>
        <w:t>37    2+6_____2×6   4×6_____4+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果园里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行果树，每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棵，一共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求几个相同加数的和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法计算比较简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口诀写完整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二二</w:t>
      </w:r>
      <w:r>
        <w:rPr/>
        <w:t>______   ______</w:t>
      </w:r>
      <w:r>
        <w:rPr/>
        <w:t>三得九    五五</w:t>
      </w:r>
      <w:r>
        <w:rPr/>
        <w:t>______   </w:t>
      </w:r>
      <w:r>
        <w:rPr/>
        <w:t>六</w:t>
      </w:r>
      <w:r>
        <w:rPr/>
        <w:t>______</w:t>
      </w:r>
      <w:r>
        <w:rPr/>
        <w:t>三十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本书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小明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本，那么他应该花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一句口诀“四五二十”，写两道乘法算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________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先把口诀写完整，再根据乘法口诀写出两道乘法算式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二十四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0505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3×4+□=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=________</w:t>
      </w:r>
      <w:r>
        <w:rPr>
          <w:rStyle w:val="Appletabspan"/>
        </w:rPr>
        <w:tab/>
      </w:r>
      <w:r>
        <w:rPr/>
        <w:t>5×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3=________</w:t>
      </w:r>
      <w:r>
        <w:rPr>
          <w:rStyle w:val="Appletabspan"/>
        </w:rPr>
        <w:tab/>
      </w:r>
      <w:r>
        <w:rPr/>
        <w:t>7×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5=________</w:t>
      </w:r>
      <w:r>
        <w:rPr>
          <w:rStyle w:val="Appletabspan"/>
        </w:rPr>
        <w:tab/>
      </w:r>
      <w:r>
        <w:rPr/>
        <w:t>2×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________</w:t>
      </w:r>
      <w:r>
        <w:rPr>
          <w:rStyle w:val="Appletabspan"/>
        </w:rPr>
        <w:tab/>
      </w:r>
      <w:r>
        <w:rPr/>
        <w:t>5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=________</w:t>
      </w:r>
      <w:r>
        <w:rPr>
          <w:rStyle w:val="Appletabspan"/>
        </w:rPr>
        <w:tab/>
      </w:r>
      <w:r>
        <w:rPr/>
        <w:t>9×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2=________</w:t>
      </w:r>
      <w:r>
        <w:rPr>
          <w:rStyle w:val="Appletabspan"/>
        </w:rPr>
        <w:tab/>
      </w:r>
      <w:r>
        <w:rPr/>
        <w:t>2×7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是小小神算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4=______      1×3=______      4×1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2=______      3×2=______      2×1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名同学站排，每两个人之间的距离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求排有多长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应用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14400" cy="800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算看，</w:t>
      </w:r>
      <w:r>
        <w:rPr>
          <w:position w:val="30"/>
        </w:rPr>
        <w:t>4</w:t>
      </w:r>
      <w:r>
        <w:rPr>
          <w:position w:val="30"/>
        </w:rPr>
        <w:t>辆小车共有多少轮子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在操场上跳绳，每组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组，跳绳的同学一共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盒铅笔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，王老师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盒，一共有多少支铅笔？</w:t>
      </w:r>
      <w:r>
        <w:rPr/>
        <w:drawing>
          <wp:inline distT="0" distB="0" distL="0" distR="0">
            <wp:extent cx="266065" cy="199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共有多少个红萝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05250" cy="1619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动动小脑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400425" cy="12382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能把下面的式子改写成乘法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+1+1+1+1–3 =______×______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7+8–1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+2+2+2–4 =______×______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4+7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5-4 =______×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照样子，摆一摆，画一画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48125" cy="9906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276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得四；三；二十五；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四六；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4+2=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657475" cy="7905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67000" cy="7715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2=16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×8=16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2=16</w:t>
      </w:r>
      <w:r>
        <w:rPr>
          <w:b w:val="false"/>
          <w:bCs w:val="false"/>
          <w:sz w:val="24"/>
          <w:szCs w:val="24"/>
        </w:rPr>
        <w:t>（人）   答：跳绳的同学一共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5=40</w:t>
      </w:r>
      <w:r>
        <w:rPr>
          <w:b w:val="false"/>
          <w:bCs w:val="false"/>
          <w:sz w:val="24"/>
          <w:szCs w:val="24"/>
        </w:rPr>
        <w:t>（支）   答：一共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×8=16</w:t>
      </w:r>
      <w:r>
        <w:rPr>
          <w:b w:val="false"/>
          <w:bCs w:val="false"/>
          <w:sz w:val="24"/>
          <w:szCs w:val="24"/>
        </w:rPr>
        <w:t>（个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2=16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8=16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2+2+2+2+2+2+2=16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有</w:t>
      </w:r>
      <w:r>
        <w:rPr/>
        <w:t>16</w:t>
      </w:r>
      <w:r>
        <w:rPr/>
        <w:t>个红萝卜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057650" cy="10572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7:00Z</dcterms:created>
  <dc:creator>学科网(Zxxk.com)</dc:creator>
  <dc:description/>
  <dc:language>en-US</dc:language>
  <cp:lastModifiedBy>。</cp:lastModifiedBy>
  <dcterms:modified xsi:type="dcterms:W3CDTF">2022-07-29T10:2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7BC0A138D48A4ADD8DC6533271009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